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9"/>
      </w:tblGrid>
      <w:tr>
        <w:trPr>
          <w:trHeight w:val="6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80"/>
                <w:sz w:val="28"/>
              </w:rPr>
            </w:pPr>
            <w:r>
              <w:rPr>
                <w:rFonts w:cs="Arial" w:ascii="Arial" w:hAnsi="Arial"/>
                <w:b/>
                <w:color w:val="008080"/>
                <w:sz w:val="40"/>
              </w:rPr>
              <w:t>RESEL</w:t>
            </w:r>
            <w:r>
              <w:rPr>
                <w:rFonts w:cs="Arial" w:ascii="Arial" w:hAnsi="Arial"/>
                <w:b/>
                <w:color w:val="008080"/>
                <w:sz w:val="28"/>
              </w:rPr>
              <w:t>®</w:t>
            </w:r>
            <w:r>
              <w:rPr>
                <w:rFonts w:eastAsia="Webdings" w:cs="Webdings" w:ascii="Webdings" w:hAnsi="Webdings"/>
                <w:b/>
                <w:color w:val="008080"/>
                <w:sz w:val="52"/>
              </w:rPr>
              <w:t></w:t>
            </w:r>
          </w:p>
          <w:p>
            <w:pPr>
              <w:pStyle w:val="Heading1"/>
              <w:rPr>
                <w:shadow/>
                <w:color w:val="008080"/>
                <w:sz w:val="24"/>
              </w:rPr>
            </w:pPr>
            <w:r>
              <w:rPr>
                <w:shadow/>
                <w:color w:val="008080"/>
                <w:sz w:val="24"/>
              </w:rPr>
              <w:t>Resinas Poliuretânicas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color w:val="008080"/>
                <w:sz w:val="24"/>
              </w:rPr>
              <w:t>BLOQUEIOS</w:t>
            </w:r>
          </w:p>
        </w:tc>
      </w:tr>
      <w:tr>
        <w:trPr>
          <w:trHeight w:val="630" w:hRule="atLeast"/>
        </w:trPr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567" w:right="-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r décadas, PUs com ligações cruzadas têm ocupado um lugar de destaque no isolamento  de materiais elétricos e no revestimento de fios. Como materiais moldados por vazamento, PUs completam o espectro de resinas moldadas por vazamento, juntamente com os poliésteres insaturados, resinas epóxi e borrachas de silicone usadas por muitos anos nesta área. As resinas epóxi curadas a frio têm propriedades semelhantes às de PU, que apresentam vantagens econômicas.</w:t>
      </w:r>
    </w:p>
    <w:p>
      <w:pPr>
        <w:pStyle w:val="Normal"/>
        <w:ind w:left="-567" w:right="-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410"/>
        <w:gridCol w:w="2551"/>
        <w:gridCol w:w="241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SPECIFICAÇÕES (SPECIFICATION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SEL® 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SEL® 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SEL® 502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Isolamento  de materiais elétricos e no revestimento de fi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Isolamento  de materiais elétricos e no revestimento de f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Isolamento  de materiais elétricos e no revestimento de fios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mpre na forma líquida, tem sua utilização no resinamento de circuitos eletro-eletrôn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resentada na cor âmbar ou pigmentada segundo necessidades do cl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na de baixa viscosidade para utilização no resinamento de circuitos eletro-eletrôn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resentada na cor âmbar ou pigmentada segundo necessidades do cl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erencia-se da Resel 302 por apresentar uma maior dureza e viscosidade menor.</w:t>
            </w:r>
          </w:p>
          <w:p>
            <w:pPr>
              <w:pStyle w:val="Corpodetexto3"/>
              <w:tabs>
                <w:tab w:val="clear" w:pos="6886"/>
              </w:tabs>
              <w:rPr/>
            </w:pPr>
            <w:r>
              <w:rPr/>
              <w:t>Apresentada na cor âmbar ou pigmentada segundo necessidades do cliente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orção Poliol : Prepolímero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Tempo de Gel a  2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>C (ASTM D - 2471)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o de cura 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áxima temperatura de cura (ASTM D - 2471)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Densidade (2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>C ) (ASTM D - 792)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scosidade da mistura (inicial) (ASTM D-2669)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reza (ASTM D - 2240)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orção de água  % (ASTM D - 570 )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stividade Volumétrica (ASTM D-257)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Constante dielétrica a  2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>C (ASTM D - 150)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 de Dissipação (ASTM D - 150)........................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Resistência de Isolamento  (ASTM D-257)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 : 0,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20 – 40 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&lt; 24 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s-ES_tradnl"/>
              </w:rPr>
              <w:t>&lt;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  <w:lang w:val="es-ES_tradnl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0,9 - 1,0 g/m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0 –1850  c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 – 85  Shore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 xml:space="preserve">  ohms/c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  6.6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s-ES_tradnl"/>
              </w:rPr>
              <w:t>2</w:t>
            </w:r>
            <w:r>
              <w:rPr>
                <w:rFonts w:cs="Arial" w:ascii="Arial" w:hAnsi="Arial"/>
                <w:sz w:val="14"/>
                <w:lang w:val="es-ES_tradnl"/>
              </w:rPr>
              <w:t xml:space="preserve">  Hz   0.099</w:t>
            </w:r>
          </w:p>
          <w:p>
            <w:pPr>
              <w:pStyle w:val="Normal"/>
              <w:jc w:val="both"/>
              <w:rPr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s-ES_tradnl"/>
              </w:rPr>
              <w:t xml:space="preserve">11 </w:t>
            </w:r>
            <w:r>
              <w:rPr>
                <w:rFonts w:cs="Arial" w:ascii="Arial" w:hAnsi="Arial"/>
                <w:sz w:val="14"/>
                <w:lang w:val="es-ES_tradnl"/>
              </w:rPr>
              <w:t xml:space="preserve"> oh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 : 0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5 - 30 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&lt; 24 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9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 xml:space="preserve">C máx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 - 1,1 g/cm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 - 750 c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 – 90 Shore “D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%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&gt; 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 xml:space="preserve"> ohms/cm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5</w:t>
            </w:r>
            <w:r>
              <w:rPr>
                <w:rFonts w:cs="Arial" w:ascii="Arial" w:hAnsi="Arial"/>
                <w:sz w:val="14"/>
                <w:lang w:val="en-US"/>
              </w:rPr>
              <w:t xml:space="preserve">  oh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 : 0,5</w:t>
            </w:r>
          </w:p>
          <w:p>
            <w:pPr>
              <w:pStyle w:val="Normal"/>
              <w:jc w:val="both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  <w:t>15 - 30 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&lt;24 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s-ES_tradnl"/>
              </w:rPr>
              <w:t>9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  <w:lang w:val="es-ES_tradnl"/>
              </w:rPr>
              <w:t xml:space="preserve">C máx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 - 1,2 g/cm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50 – 1450 c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– 85 Shore “A”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&gt; 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 xml:space="preserve"> ohms/c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</w:rPr>
              <w:t xml:space="preserve">  ohms</w:t>
            </w:r>
          </w:p>
        </w:tc>
      </w:tr>
      <w:tr>
        <w:trPr>
          <w:trHeight w:val="257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FORMAÇÕES COMPLEMENTA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 sistemas poliuretânicos GARICIN / PROQUICIN têm servido as áreas de telecomunicações, elétrico e eletrônicos por mais de quinze 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ROQUINOR oferece uma completa linha de sistemas poliuretânicos bi-coponentes especialmente designados para uso para bloqueio e encapsulação de componentes usados nestas indúst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es sistemas consistem em dois componentes líquidos, o prepolímero PROQUICIN </w:t>
              <w:tab/>
              <w:t>e o poliol GARICIN, que são facilmente misturados e curados em temperatura ambiente, produzindo elastômeros poliuretânicos de excelentes proprie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s oferecem vantagens sobre os outros poliuretanos, baixa tensão até alta dureza, melhor repelência à umidade ( baixa permeabilidade aos vapores de umidade e absorção de água), melhor estabilidade hidrolítica, melhor absorção a sons e impactos, melhores propriedades de manuseio (baixa sensibilidade à umidade e conseqüentes gassing), baixa  viscosidade, boas adesividade e resistência química e excelentes propriedades elétr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right="-708" w:hanging="0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4195" cy="171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</w:t>
      </w:r>
      <w:r>
        <w:rPr/>
        <w:drawing>
          <wp:inline distT="0" distB="0" distL="0" distR="0">
            <wp:extent cx="1930400" cy="174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</w:t>
      </w:r>
      <w:r>
        <w:rPr/>
        <w:drawing>
          <wp:inline distT="0" distB="0" distL="0" distR="0">
            <wp:extent cx="1919605" cy="1715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275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13:00Z</dcterms:created>
  <dc:creator>Mara</dc:creator>
  <dc:description/>
  <dc:language>en-US</dc:language>
  <cp:lastModifiedBy>Internet</cp:lastModifiedBy>
  <cp:lastPrinted>2003-09-08T09:09:00Z</cp:lastPrinted>
  <dcterms:modified xsi:type="dcterms:W3CDTF">2004-06-16T15:26:00Z</dcterms:modified>
  <cp:revision>6</cp:revision>
  <dc:subject/>
  <dc:title>                     </dc:title>
</cp:coreProperties>
</file>